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938532929"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817580006"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8554342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665088734"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850168683"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250339836"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538155897"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460280073"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374055531"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